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631844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6424284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7264650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6939708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3212252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3985826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0099345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52863143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15624836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836834190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81465587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419424418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